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spacing w:val="2"/>
          <w:sz w:val="22"/>
          <w:szCs w:val="22"/>
        </w:rPr>
        <w:t>«</w:t>
      </w:r>
      <w:r>
        <w:rPr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АФД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Погодина Артема Геннадьевича, </w:t>
      </w:r>
      <w:r>
        <w:rPr>
          <w:sz w:val="22"/>
          <w:szCs w:val="22"/>
        </w:rPr>
        <w:t>действующей на основании Решения арбитражного суда города Москвы от 05.12.2023 (09.12.2023 опубликовано на сайте https://kad.arbitr.ru/) по делу № А40-272525/22-86-293 Б, именуемое в дальнейшем «Общество», с одной стороны, и___________________________________,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 лице _________________</w:t>
      </w:r>
      <w:r>
        <w:rPr>
          <w:spacing w:val="9"/>
          <w:sz w:val="22"/>
          <w:szCs w:val="22"/>
        </w:rPr>
        <w:t>, действующего на основании ______________</w:t>
      </w:r>
      <w:r>
        <w:rPr>
          <w:spacing w:val="2"/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 xml:space="preserve">именуемое в </w:t>
      </w:r>
      <w:r>
        <w:rPr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АФД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bCs/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935 100,0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руб. (НДС не облагается) </w:t>
      </w:r>
      <w:r>
        <w:rPr>
          <w:bCs/>
          <w:sz w:val="22"/>
          <w:szCs w:val="22"/>
        </w:rPr>
        <w:t>в составе: Нежилое здание, КН 71:03:020304:62, , 2138.7 кв.м.; Нежилое здание, КН 71:03:020304:63, 1966.2 кв.м.; Нежилое здание, КН 71:03:020304:64, 107.5 кв.м.; Нежилое здание, КН 71:03:020304:65, 210.7 кв.м.; Нежилое здание, КН 71:03:020304:66, 783.9 кв.м.;</w:t>
        <w:tab/>
        <w:t>Земельный участок, КН 71:03:040101:442, 77340 +/- 97.34 кв.м. Местонахождение имущества: Тульская обл., Белевский район, ст. Веженка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Лота №2, соответствующий сумме </w:t>
      </w:r>
      <w:r>
        <w:rPr>
          <w:b/>
          <w:bCs/>
          <w:color w:val="000000"/>
          <w:sz w:val="22"/>
          <w:szCs w:val="22"/>
        </w:rPr>
        <w:t xml:space="preserve">46 755,00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ООО «АФД» (ИНН/КПП 7704776064/770701001) р/с № 40702810501100035204 в АО «Альфа-Банк», г. Москва, БИК 044525593, к/с 30101810200000000593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049"/>
      </w:tblGrid>
      <w:tr>
        <w:trPr>
          <w:trHeight w:val="37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АФД»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trHeight w:val="3839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0, Г.МОСКВА, ВН.ТЕР.Г. МУНИЦИПАЛЬНЫЙ ОКРУГ ТВЕРСКОЙ, УЛ. НОВОСЛОБОДСКАЯ, Д. 14/19, СТР. 8, ПОМЕЩ. 3/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704776064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/с № 40702810501100035204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/с 30101810200000000593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АФД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bCs/>
                <w:sz w:val="22"/>
                <w:szCs w:val="22"/>
              </w:rPr>
              <w:t>А.Г.</w:t>
            </w:r>
            <w:r>
              <w:rPr>
                <w:b/>
                <w:sz w:val="22"/>
                <w:szCs w:val="22"/>
              </w:rPr>
              <w:t xml:space="preserve">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08T07:50:00Z</dcterms:modified>
  <cp:revision>1</cp:revision>
  <dc:subject/>
  <dc:title/>
</cp:coreProperties>
</file>